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7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3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0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8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5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23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</w:tr>
      <w:tr>
        <w:trPr>
          <w:trHeight w:val="31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7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12-21T10:56:00Z</cp:lastPrinted>
  <dcterms:modified xsi:type="dcterms:W3CDTF">2020-12-21T07:56:00Z</dcterms:modified>
  <cp:revision>67</cp:revision>
  <dc:subject/>
  <dc:title/>
</cp:coreProperties>
</file>